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398190858"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6254448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73160022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51155420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